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123100781"/><w:bookmarkStart w:id="13" w:name="__Fieldmark__32_412310078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123100781"/><w:bookmarkStart w:id="15" w:name="__Fieldmark__33_412310078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123100781"/><w:bookmarkStart w:id="19" w:name="__Fieldmark__34_412310078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123100781"/><w:bookmarkStart w:id="21" w:name="__Fieldmark__35_412310078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123100781"/><w:bookmarkStart w:id="24" w:name="__Fieldmark__36_412310078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123100781"/><w:bookmarkStart w:id="26" w:name="__Fieldmark__37_412310078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123100781"/><w:bookmarkStart w:id="32" w:name="__Fieldmark__38_412310078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123100781"/><w:bookmarkStart w:id="34" w:name="__Fieldmark__39_412310078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123100781"/><w:bookmarkStart w:id="40" w:name="__Fieldmark__40_412310078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123100781"/><w:bookmarkStart w:id="42" w:name="__Fieldmark__41_412310078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123100781"/><w:bookmarkStart w:id="48" w:name="__Fieldmark__42_412310078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123100781"/><w:bookmarkStart w:id="50" w:name="__Fieldmark__43_412310078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123100781"/><w:bookmarkStart w:id="56" w:name="__Fieldmark__44_412310078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123100781"/><w:bookmarkStart w:id="58" w:name="__Fieldmark__45_412310078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123100781"/><w:bookmarkStart w:id="62" w:name="__Fieldmark__46_412310078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123100781"/><w:bookmarkStart w:id="64" w:name="__Fieldmark__47_412310078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123100781"/><w:bookmarkStart w:id="68" w:name="__Fieldmark__48_412310078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123100781"/><w:bookmarkStart w:id="70" w:name="__Fieldmark__49_412310078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123100781"/><w:bookmarkStart w:id="73" w:name="__Fieldmark__50_412310078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123100781"/><w:bookmarkStart w:id="75" w:name="__Fieldmark__51_412310078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123100781"/><w:bookmarkStart w:id="78" w:name="__Fieldmark__52_412310078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123100781"/><w:bookmarkStart w:id="80" w:name="__Fieldmark__53_412310078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123100781"/><w:bookmarkStart w:id="83" w:name="__Fieldmark__54_412310078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123100781"/><w:bookmarkStart w:id="85" w:name="__Fieldmark__55_412310078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123100781"/><w:bookmarkStart w:id="88" w:name="__Fieldmark__56_412310078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123100781"/><w:bookmarkStart w:id="90" w:name="__Fieldmark__57_412310078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123100781"/><w:bookmarkStart w:id="93" w:name="__Fieldmark__58_412310078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123100781"/><w:bookmarkStart w:id="95" w:name="__Fieldmark__59_412310078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123100781"/><w:bookmarkStart w:id="98" w:name="__Fieldmark__60_412310078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123100781"/><w:bookmarkStart w:id="100" w:name="__Fieldmark__61_412310078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123100781"/><w:bookmarkStart w:id="103" w:name="__Fieldmark__63_412310078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123100781"/><w:bookmarkStart w:id="106" w:name="__Fieldmark__64_412310078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123100781"/><w:bookmarkStart w:id="108" w:name="__Fieldmark__65_412310078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123100781"/><w:bookmarkStart w:id="111" w:name="__Fieldmark__66_412310078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123100781"/><w:bookmarkStart w:id="113" w:name="__Fieldmark__67_412310078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123100781"/><w:bookmarkStart w:id="115" w:name="__Fieldmark__68_412310078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123100781"/><w:bookmarkStart w:id="117" w:name="__Fieldmark__69_412310078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123100781"/><w:bookmarkStart w:id="130" w:name="__Fieldmark__147_412310078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123100781"/><w:bookmarkStart w:id="132" w:name="__Fieldmark__148_412310078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123100781"/><w:bookmarkStart w:id="136" w:name="__Fieldmark__149_412310078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123100781"/><w:bookmarkStart w:id="138" w:name="__Fieldmark__150_412310078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123100781"/><w:bookmarkStart w:id="142" w:name="__Fieldmark__151_412310078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123100781"/><w:bookmarkStart w:id="144" w:name="__Fieldmark__152_412310078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123100781"/><w:bookmarkStart w:id="148" w:name="__Fieldmark__153_412310078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123100781"/><w:bookmarkStart w:id="150" w:name="__Fieldmark__154_412310078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123100781"/><w:bookmarkStart w:id="154" w:name="__Fieldmark__155_412310078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123100781"/><w:bookmarkStart w:id="156" w:name="__Fieldmark__156_412310078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123100781"/><w:bookmarkStart w:id="160" w:name="__Fieldmark__157_412310078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123100781"/><w:bookmarkStart w:id="162" w:name="__Fieldmark__158_412310078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123100781"/><w:bookmarkStart w:id="166" w:name="__Fieldmark__159_412310078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123100781"/><w:bookmarkStart w:id="168" w:name="__Fieldmark__160_412310078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123100781"/><w:bookmarkStart w:id="172" w:name="__Fieldmark__161_412310078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123100781"/><w:bookmarkStart w:id="174" w:name="__Fieldmark__162_412310078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123100781"/><w:bookmarkStart w:id="178" w:name="__Fieldmark__163_412310078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123100781"/><w:bookmarkStart w:id="180" w:name="__Fieldmark__164_412310078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123100781"/><w:bookmarkStart w:id="183" w:name="__Fieldmark__165_412310078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123100781"/><w:bookmarkStart w:id="185" w:name="__Fieldmark__166_412310078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123100781"/><w:bookmarkStart w:id="189" w:name="__Fieldmark__167_412310078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123100781"/><w:bookmarkStart w:id="191" w:name="__Fieldmark__168_412310078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123100781"/><w:bookmarkStart w:id="194" w:name="__Fieldmark__169_412310078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123100781"/><w:bookmarkStart w:id="196" w:name="__Fieldmark__170_412310078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123100781"/><w:bookmarkStart w:id="199" w:name="__Fieldmark__171_412310078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123100781"/><w:bookmarkStart w:id="201" w:name="__Fieldmark__172_412310078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123100781"/><w:bookmarkStart w:id="204" w:name="__Fieldmark__173_412310078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123100781"/><w:bookmarkStart w:id="206" w:name="__Fieldmark__174_412310078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123100781"/><w:bookmarkStart w:id="209" w:name="__Fieldmark__175_412310078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123100781"/><w:bookmarkStart w:id="211" w:name="__Fieldmark__176_412310078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123100781"/><w:bookmarkStart w:id="214" w:name="__Fieldmark__177_412310078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123100781"/><w:bookmarkStart w:id="216" w:name="__Fieldmark__178_412310078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123100781"/><w:bookmarkStart w:id="219" w:name="__Fieldmark__179_412310078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123100781"/><w:bookmarkStart w:id="221" w:name="__Fieldmark__180_412310078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123100781"/><w:bookmarkStart w:id="224" w:name="__Fieldmark__181_412310078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123100781"/><w:bookmarkStart w:id="226" w:name="__Fieldmark__182_412310078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123100781"/><w:bookmarkStart w:id="229" w:name="__Fieldmark__183_412310078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123100781"/><w:bookmarkStart w:id="231" w:name="__Fieldmark__184_412310078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123100781"/><w:bookmarkStart w:id="233" w:name="__Fieldmark__185_412310078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123100781"/><w:bookmarkStart w:id="235" w:name="__Fieldmark__186_412310078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123100781"/><w:bookmarkStart w:id="251" w:name="__Fieldmark__245_412310078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123100781"/><w:bookmarkStart w:id="253" w:name="__Fieldmark__246_412310078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123100781"/><w:bookmarkStart w:id="289" w:name="__Fieldmark__337_412310078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123100781"/><w:bookmarkStart w:id="291" w:name="__Fieldmark__338_412310078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123100781"/><w:bookmarkStart w:id="293" w:name="__Fieldmark__339_412310078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123100781"/><w:bookmarkStart w:id="295" w:name="__Fieldmark__340_412310078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123100781"/><w:bookmarkStart w:id="297" w:name="__Fieldmark__341_412310078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123100781"/><w:bookmarkStart w:id="299" w:name="__Fieldmark__342_412310078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123100781"/><w:bookmarkStart w:id="301" w:name="__Fieldmark__343_412310078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123100781"/><w:bookmarkStart w:id="303" w:name="__Fieldmark__344_412310078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123100781"/><w:bookmarkStart w:id="305" w:name="__Fieldmark__345_412310078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123100781"/><w:bookmarkStart w:id="307" w:name="__Fieldmark__346_412310078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123100781"/><w:bookmarkStart w:id="309" w:name="__Fieldmark__347_412310078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123100781"/><w:bookmarkStart w:id="311" w:name="__Fieldmark__348_412310078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123100781"/><w:bookmarkStart w:id="313" w:name="__Fieldmark__349_412310078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123100781"/><w:bookmarkStart w:id="315" w:name="__Fieldmark__350_412310078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123100781"/><w:bookmarkStart w:id="317" w:name="__Fieldmark__351_412310078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123100781"/><w:bookmarkStart w:id="319" w:name="__Fieldmark__352_412310078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123100781"/><w:bookmarkStart w:id="321" w:name="__Fieldmark__353_412310078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123100781"/><w:bookmarkStart w:id="323" w:name="__Fieldmark__354_412310078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123100781"/><w:bookmarkStart w:id="325" w:name="__Fieldmark__355_412310078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123100781"/><w:bookmarkStart w:id="327" w:name="__Fieldmark__356_412310078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123100781"/><w:bookmarkStart w:id="329" w:name="__Fieldmark__357_412310078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123100781"/><w:bookmarkStart w:id="331" w:name="__Fieldmark__358_412310078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123100781"/><w:bookmarkStart w:id="333" w:name="__Fieldmark__359_412310078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123100781"/><w:bookmarkStart w:id="335" w:name="__Fieldmark__360_412310078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123100781"/><w:bookmarkStart w:id="337" w:name="__Fieldmark__361_412310078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123100781"/><w:bookmarkStart w:id="339" w:name="__Fieldmark__362_412310078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123100781"/><w:bookmarkStart w:id="341" w:name="__Fieldmark__363_412310078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123100781"/><w:bookmarkStart w:id="343" w:name="__Fieldmark__364_412310078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123100781"/><w:bookmarkStart w:id="345" w:name="__Fieldmark__365_412310078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123100781"/><w:bookmarkStart w:id="347" w:name="__Fieldmark__366_412310078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123100781"/><w:bookmarkStart w:id="349" w:name="__Fieldmark__367_412310078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123100781"/><w:bookmarkStart w:id="351" w:name="__Fieldmark__368_412310078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123100781"/><w:bookmarkStart w:id="353" w:name="__Fieldmark__369_412310078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123100781"/><w:bookmarkStart w:id="355" w:name="__Fieldmark__370_412310078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123100781"/><w:bookmarkStart w:id="357" w:name="__Fieldmark__371_412310078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123100781"/><w:bookmarkStart w:id="359" w:name="__Fieldmark__372_412310078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123100781"/><w:bookmarkStart w:id="361" w:name="__Fieldmark__377_412310078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123100781"/><w:bookmarkStart w:id="363" w:name="__Fieldmark__378_412310078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123100781"/><w:bookmarkStart w:id="365" w:name="__Fieldmark__379_412310078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123100781"/><w:bookmarkStart w:id="367" w:name="__Fieldmark__380_412310078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123100781"/><w:bookmarkStart w:id="369" w:name="__Fieldmark__381_412310078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123100781"/><w:bookmarkStart w:id="371" w:name="__Fieldmark__382_412310078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123100781"/><w:bookmarkStart w:id="373" w:name="__Fieldmark__383_412310078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123100781"/><w:bookmarkStart w:id="375" w:name="__Fieldmark__384_412310078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123100781"/><w:bookmarkStart w:id="377" w:name="__Fieldmark__385_412310078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123100781"/><w:bookmarkStart w:id="379" w:name="__Fieldmark__386_412310078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123100781"/><w:bookmarkStart w:id="381" w:name="__Fieldmark__387_412310078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123100781"/><w:bookmarkStart w:id="383" w:name="__Fieldmark__388_412310078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123100781"/><w:bookmarkStart w:id="385" w:name="__Fieldmark__389_412310078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123100781"/><w:bookmarkStart w:id="387" w:name="__Fieldmark__390_412310078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123100781"/><w:bookmarkStart w:id="389" w:name="__Fieldmark__391_412310078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123100781"/><w:bookmarkStart w:id="391" w:name="__Fieldmark__392_412310078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123100781"/><w:bookmarkStart w:id="393" w:name="__Fieldmark__393_412310078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123100781"/><w:bookmarkStart w:id="395" w:name="__Fieldmark__394_412310078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123100781"/><w:bookmarkStart w:id="397" w:name="__Fieldmark__395_412310078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123100781"/><w:bookmarkStart w:id="399" w:name="__Fieldmark__396_412310078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123100781"/><w:bookmarkStart w:id="401" w:name="__Fieldmark__397_412310078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123100781"/><w:bookmarkStart w:id="403" w:name="__Fieldmark__398_412310078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123100781"/><w:bookmarkStart w:id="405" w:name="__Fieldmark__399_412310078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123100781"/><w:bookmarkStart w:id="407" w:name="__Fieldmark__400_412310078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123100781"/><w:bookmarkStart w:id="409" w:name="__Fieldmark__401_412310078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123100781"/><w:bookmarkStart w:id="411" w:name="__Fieldmark__402_412310078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123100781"/><w:bookmarkStart w:id="413" w:name="__Fieldmark__403_412310078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123100781"/><w:bookmarkStart w:id="415" w:name="__Fieldmark__404_412310078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123100781"/><w:bookmarkStart w:id="417" w:name="__Fieldmark__405_412310078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123100781"/><w:bookmarkStart w:id="419" w:name="__Fieldmark__406_412310078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123100781"/><w:bookmarkStart w:id="421" w:name="__Fieldmark__407_412310078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123100781"/><w:bookmarkStart w:id="423" w:name="__Fieldmark__408_412310078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123100781"/><w:bookmarkStart w:id="425" w:name="__Fieldmark__409_412310078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123100781"/><w:bookmarkStart w:id="427" w:name="__Fieldmark__410_412310078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123100781"/><w:bookmarkStart w:id="429" w:name="__Fieldmark__411_412310078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123100781"/><w:bookmarkStart w:id="431" w:name="__Fieldmark__412_412310078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123100781"/><w:bookmarkStart w:id="433" w:name="__Fieldmark__413_412310078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123100781"/><w:bookmarkStart w:id="435" w:name="__Fieldmark__414_412310078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123100781"/><w:bookmarkStart w:id="437" w:name="__Fieldmark__415_412310078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123100781"/><w:bookmarkStart w:id="439" w:name="__Fieldmark__416_412310078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